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3910" cy="1011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1011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560</wp:posOffset>
                </wp:positionH>
                <wp:positionV relativeFrom="page">
                  <wp:posOffset>281940</wp:posOffset>
                </wp:positionV>
                <wp:extent cx="6081395" cy="9083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08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ind w:left="426" w:right="284" w:firstLine="708"/>
                              <w:jc w:val="both"/>
                              <w:rPr/>
                            </w:pPr>
                            <w:r>
                              <w:rPr/>
                              <w:t>Кнопочные переключатели, электроконтактный манометр и плата светодиодов закреплены изнутри на передней панели корпуса. Предохранитель и электропневмораспределители закреплены изнутри на нижней стенке корпуса. Трансформатор, колодка соединительная, разъемы и плата управления закреплены изнутри на задней стенке корпуса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.1.4.1 Работа пневматической схемы. (Рис.1)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Пневматическая схема работает следующим образом. При надевании наконечника ЗМ на вентиль накачиваемой шины, клапан наконечника, упираясь в золотник шины, открывается и шина сообщается в процессе работы колонки через пневмораспределители Р1 и Р2  или с манометром, или с магистралью, подводящей сжатый воздух к колонке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1.1.4.2 Работа электрической схемы. (Рис.2)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Устанавливаем на манометре МН стрелку на требуемое давление. Включаем тумблер </w:t>
                            </w:r>
                            <w:r>
                              <w:rPr>
                                <w:lang w:val="en-US"/>
                              </w:rPr>
                              <w:t>S1</w:t>
                            </w:r>
                            <w:r>
                              <w:rPr/>
                              <w:t xml:space="preserve">. Если предварительно в сеть включена штепсельная вилка </w:t>
                            </w:r>
                            <w:r>
                              <w:rPr>
                                <w:lang w:val="en-US"/>
                              </w:rPr>
                              <w:t xml:space="preserve">XP1, </w:t>
                            </w:r>
                            <w:r>
                              <w:rPr/>
                              <w:t xml:space="preserve">загорается диод </w:t>
                            </w:r>
                            <w:r>
                              <w:rPr>
                                <w:lang w:val="en-US"/>
                              </w:rPr>
                              <w:t xml:space="preserve">VD2, </w:t>
                            </w:r>
                            <w:r>
                              <w:rPr/>
                              <w:t xml:space="preserve">сигнализирующий о включении сети. Включаем тумблер </w:t>
                            </w:r>
                            <w:r>
                              <w:rPr>
                                <w:lang w:val="en-US"/>
                              </w:rPr>
                              <w:t xml:space="preserve">S2 </w:t>
                            </w:r>
                            <w:r>
                              <w:rPr/>
                              <w:t xml:space="preserve">«Накачка», загорается  светодиод </w:t>
                            </w:r>
                            <w:r>
                              <w:rPr>
                                <w:lang w:val="en-US"/>
                              </w:rPr>
                              <w:t xml:space="preserve">VD3 </w:t>
                            </w:r>
                            <w:r>
                              <w:rPr/>
                              <w:t xml:space="preserve"> на плате  индикаторов, сигнализирующий о замере. Время замера 5 сек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После окончания замера происходит длинный импульс накачки, что соответствует: для С411М – 8 сек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для С413М – 25 сек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При подходе к установленному показанию стрелки происходит короткий импульс накачки: для С411М – 3 сек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/>
                              <w:t>для С413М – 8 сек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Через пневмораспределитель Р1 происходит накачка шин автомобиля. Во время накачки постоянно светится светодиод </w:t>
                            </w:r>
                            <w:r>
                              <w:rPr>
                                <w:lang w:val="en-US"/>
                              </w:rPr>
                              <w:t xml:space="preserve">VD4 </w:t>
                            </w:r>
                            <w:r>
                              <w:rPr/>
                              <w:t>на плате индикаторов, который обозначает режим «Накачка»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Если стрелка манометра вышла за установленный предел, пневмораспределитель Р2 обесточивается и происходит выброс воздуха в атмосферу до тех пор, пока стрелка манометра не совпадет с установленным положением. Происходит автоматическое отключение колонки.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5.25pt;mso-wrap-distance-left:9.05pt;mso-wrap-distance-right:9.05pt;mso-wrap-distance-top:0pt;mso-wrap-distance-bottom:0pt;margin-top:22.2pt;mso-position-vertical-relative:page;margin-left:62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spacing w:before="120" w:after="0"/>
                        <w:ind w:left="426" w:right="284" w:firstLine="708"/>
                        <w:jc w:val="both"/>
                        <w:rPr/>
                      </w:pPr>
                      <w:r>
                        <w:rPr/>
                        <w:t>Кнопочные переключатели, электроконтактный манометр и плата светодиодов закреплены изнутри на передней панели корпуса. Предохранитель и электропневмораспределители закреплены изнутри на нижней стенке корпуса. Трансформатор, колодка соединительная, разъемы и плата управления закреплены изнутри на задней стенке корпуса.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1.1.4.1 Работа пневматической схемы. (Рис.1)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Пневматическая схема работает следующим образом. При надевании наконечника ЗМ на вентиль накачиваемой шины, клапан наконечника, упираясь в золотник шины, открывается и шина сообщается в процессе работы колонки через пневмораспределители Р1 и Р2  или с манометром, или с магистралью, подводящей сжатый воздух к колонке.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 xml:space="preserve">1.1.4.2 Работа электрической схемы. (Рис.2)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 xml:space="preserve">Устанавливаем на манометре МН стрелку на требуемое давление. Включаем тумблер </w:t>
                      </w:r>
                      <w:r>
                        <w:rPr>
                          <w:lang w:val="en-US"/>
                        </w:rPr>
                        <w:t>S1</w:t>
                      </w:r>
                      <w:r>
                        <w:rPr/>
                        <w:t xml:space="preserve">. Если предварительно в сеть включена штепсельная вилка </w:t>
                      </w:r>
                      <w:r>
                        <w:rPr>
                          <w:lang w:val="en-US"/>
                        </w:rPr>
                        <w:t xml:space="preserve">XP1, </w:t>
                      </w:r>
                      <w:r>
                        <w:rPr/>
                        <w:t xml:space="preserve">загорается диод </w:t>
                      </w:r>
                      <w:r>
                        <w:rPr>
                          <w:lang w:val="en-US"/>
                        </w:rPr>
                        <w:t xml:space="preserve">VD2, </w:t>
                      </w:r>
                      <w:r>
                        <w:rPr/>
                        <w:t xml:space="preserve">сигнализирующий о включении сети. Включаем тумблер </w:t>
                      </w:r>
                      <w:r>
                        <w:rPr>
                          <w:lang w:val="en-US"/>
                        </w:rPr>
                        <w:t xml:space="preserve">S2 </w:t>
                      </w:r>
                      <w:r>
                        <w:rPr/>
                        <w:t xml:space="preserve">«Накачка», загорается  светодиод </w:t>
                      </w:r>
                      <w:r>
                        <w:rPr>
                          <w:lang w:val="en-US"/>
                        </w:rPr>
                        <w:t xml:space="preserve">VD3 </w:t>
                      </w:r>
                      <w:r>
                        <w:rPr/>
                        <w:t xml:space="preserve"> на плате  индикаторов, сигнализирующий о замере. Время замера 5 сек.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После окончания замера происходит длинный импульс накачки, что соответствует: для С411М – 8 сек.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для С413М – 25 сек.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При подходе к установленному показанию стрелки происходит короткий импульс накачки: для С411М – 3 сек.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 xml:space="preserve">                                    </w:t>
                      </w:r>
                      <w:r>
                        <w:rPr/>
                        <w:t>для С413М – 8 сек.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 xml:space="preserve">Через пневмораспределитель Р1 происходит накачка шин автомобиля. Во время накачки постоянно светится светодиод </w:t>
                      </w:r>
                      <w:r>
                        <w:rPr>
                          <w:lang w:val="en-US"/>
                        </w:rPr>
                        <w:t xml:space="preserve">VD4 </w:t>
                      </w:r>
                      <w:r>
                        <w:rPr/>
                        <w:t>на плате индикаторов, который обозначает режим «Накачка».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 xml:space="preserve">Если стрелка манометра вышла за установленный предел, пневмораспределитель Р2 обесточивается и происходит выброс воздуха в атмосферу до тех пор, пока стрелка манометра не совпадет с установленным положением. Происходит автоматическое отключение колонки.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01790</wp:posOffset>
                </wp:positionH>
                <wp:positionV relativeFrom="page">
                  <wp:posOffset>9741535</wp:posOffset>
                </wp:positionV>
                <wp:extent cx="254000" cy="217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7.05pt;mso-position-vertical-relative:page;margin-left:527.7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57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0" w:leader="none"/>
      </w:tabs>
      <w:spacing w:before="120" w:after="0"/>
      <w:ind w:left="426" w:right="284"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7:19:00Z</dcterms:created>
  <dc:creator>Andreew W.N.</dc:creator>
  <dc:description/>
  <dc:language>en-US</dc:language>
  <cp:lastModifiedBy>Alex</cp:lastModifiedBy>
  <cp:lastPrinted>2003-12-02T15:54:00Z</cp:lastPrinted>
  <dcterms:modified xsi:type="dcterms:W3CDTF">2003-12-02T12:54:00Z</dcterms:modified>
  <cp:revision>13</cp:revision>
  <dc:subject/>
  <dc:title> </dc:title>
</cp:coreProperties>
</file>